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26" w:hanging="113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755</wp:posOffset>
            </wp:positionH>
            <wp:positionV relativeFrom="paragraph">
              <wp:posOffset>67945</wp:posOffset>
            </wp:positionV>
            <wp:extent cx="1802765" cy="1628775"/>
            <wp:effectExtent l="0" t="0" r="0" b="0"/>
            <wp:wrapTight wrapText="bothSides">
              <wp:wrapPolygon edited="0">
                <wp:start x="-181" y="0"/>
                <wp:lineTo x="-181" y="21396"/>
                <wp:lineTo x="21600" y="21396"/>
                <wp:lineTo x="21600" y="0"/>
                <wp:lineTo x="-1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lang w:eastAsia="ru-RU"/>
        </w:rPr>
        <w:t xml:space="preserve">      </w:t>
      </w:r>
      <w:r>
        <w:rPr>
          <w:b/>
          <w:sz w:val="28"/>
          <w:lang w:eastAsia="ru-RU"/>
        </w:rPr>
        <w:t>Британский музей в Лондоне, один из крупнейших музеев мира. Основан в 1753. В Британском музее хранятся памятники искусства, культуры и истории Древнего Египта и Месопотамии (в том числе Розеттский камень, ассирийские рельефы и др.), Древней Греции и Древнего Рима (рельефы Парфенона и мавзолея в Галикарнасе, богатейшие собрания греческой вазописи, коллекция античных камей), народов Европы, Азии, Африки, Америки, Океании, уникальные по размерам и представительности собрания гравюр, рисунков, монет и медалей. В библиотеке Британского музея более 7 миллионов книг, ок.105 тысяч рукописей, в том числе египетские папирусы. Здание Британского музея в стиле неоклассицизма 19 в. построено в 1823–1847 (архитектор Р. Смёрк).</w:t>
      </w:r>
    </w:p>
    <w:p>
      <w:pPr>
        <w:pStyle w:val="Normal"/>
        <w:spacing w:before="120" w:after="0"/>
        <w:ind w:left="226" w:hanging="113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Indent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755</wp:posOffset>
            </wp:positionH>
            <wp:positionV relativeFrom="paragraph">
              <wp:posOffset>70485</wp:posOffset>
            </wp:positionV>
            <wp:extent cx="1583055" cy="1473835"/>
            <wp:effectExtent l="0" t="0" r="0" b="0"/>
            <wp:wrapTight wrapText="bothSides">
              <wp:wrapPolygon edited="0">
                <wp:start x="-133" y="0"/>
                <wp:lineTo x="-133" y="21454"/>
                <wp:lineTo x="21600" y="21454"/>
                <wp:lineTo x="21600" y="0"/>
                <wp:lineTo x="-1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</w:t>
      </w:r>
      <w:r>
        <w:rPr>
          <w:sz w:val="28"/>
        </w:rPr>
        <w:t>Лувр в Париже, памятник архитектуры и один из крупнейших художественных музеев мира. Первоначально -королевский дворец в историческом центре города; строился с 1546 (архитекторы П. </w:t>
        <w:tab/>
        <w:t>Леско, К. </w:t>
        <w:tab/>
        <w:t>Перро и др., скульптурный декор Ж. </w:t>
        <w:tab/>
        <w:t>Гужона, оформление интерьеров Ш. </w:t>
        <w:tab/>
        <w:t>Лебрена и др.). С 1791 – художественный музей. В основе собрания Лувра лежат бывшие королевские коллекции, а также коллекции монастырей и частных лиц. В Лувре хранятся уникальные по полноте и художественному качеству собрания восточных древностей, древнеегипетского, античного, западноевропейского (особенно французской и итальянской школ) искусства. Среди шедевров Лувра – древнегреческие статуи "Ника Самофракийская” и "Венера Мелосская", статуи Микеланджело "Восставший раб" и "Умирающий раб", портрет Монны Лизы ("Джоконда") Леонардо </w:t>
        <w:tab/>
        <w:t>да </w:t>
        <w:tab/>
        <w:t>Винчи, "Сельский концерт" Джорджоне, "Мадонна канцлера Ролена" Я. </w:t>
        <w:tab/>
        <w:t>ван </w:t>
        <w:tab/>
        <w:t>Эйка, произведения П.П. </w:t>
        <w:tab/>
        <w:t>Рубенса, Рембрандта. Н. </w:t>
        <w:tab/>
        <w:t>Пуссена, А. </w:t>
        <w:tab/>
        <w:t>Ватто, Ж.Л. </w:t>
        <w:tab/>
        <w:t>Давида, Т. </w:t>
        <w:tab/>
        <w:t>Жерико, Э. </w:t>
        <w:tab/>
        <w:t>Делакруа, Г. </w:t>
        <w:tab/>
        <w:t>Курбе и др. Административно Лувру подчинена так называемая Оранжерея -выставочное помещение с постоянной экспозицией "Кувшинок" К. </w:t>
        <w:tab/>
        <w:t>Моне (открыто в 1965 в павильоне Оранжри сада Тюильри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226" w:hanging="113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26" w:hanging="113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755</wp:posOffset>
            </wp:positionH>
            <wp:positionV relativeFrom="paragraph">
              <wp:posOffset>82550</wp:posOffset>
            </wp:positionV>
            <wp:extent cx="1585595" cy="1470660"/>
            <wp:effectExtent l="0" t="0" r="0" b="0"/>
            <wp:wrapTight wrapText="bothSides">
              <wp:wrapPolygon edited="0">
                <wp:start x="-181" y="0"/>
                <wp:lineTo x="-181" y="21396"/>
                <wp:lineTo x="21600" y="21396"/>
                <wp:lineTo x="21600" y="0"/>
                <wp:lineTo x="-18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lang w:eastAsia="ru-RU"/>
        </w:rPr>
        <w:t xml:space="preserve">      </w:t>
      </w:r>
      <w:r>
        <w:rPr>
          <w:b/>
          <w:sz w:val="28"/>
          <w:lang w:eastAsia="ru-RU"/>
        </w:rPr>
        <w:t>Метрополитен-музей в Нью-Йорке, художественное собрание, крупнейшее в США и одно из крупнейших в мире. Основан в 1870 на базе частных коллекций, переданных в дар музею, открыт в 1872. В составе Метрополитен-музея отделы американской живописи и скульптуры, древнего искусства Дальнего и Ближнего Востока, оружия, искусства Древнего Египта, античного искусства, исламского искусства, европейской живописи, искусства 20 века, гравюры и литографии, музыкальных инструментов, музеи книги и детский, институт костюма. Среди шедевров живописного собрания – произведения древнегреческого вазописцев (в том числе Евфрония), полотна мастеров Возрождения (Боттичелли, Рафаэля, Я. </w:t>
        <w:tab/>
        <w:t>Тинторетто, Тициана, Я. </w:t>
        <w:tab/>
        <w:t>ван </w:t>
        <w:tab/>
        <w:t>Эйка, Рогира </w:t>
        <w:tab/>
        <w:t>ван </w:t>
        <w:tab/>
        <w:t>дер </w:t>
        <w:tab/>
        <w:t>Вейдена, Х. </w:t>
        <w:tab/>
        <w:t>Босха,П. </w:t>
        <w:tab/>
        <w:t>Брейгеля </w:t>
        <w:tab/>
        <w:t>Старшего, А. </w:t>
        <w:tab/>
        <w:t>Дюрера, Х. </w:t>
        <w:tab/>
        <w:t>Хольбейна </w:t>
        <w:tab/>
        <w:t>Младшего и др.), крупнейшая в мире коллекция работ Рембрандта (23 картины), произведения художников Испании (Эль </w:t>
        <w:tab/>
        <w:t>Греко, Д. </w:t>
        <w:tab/>
        <w:t>Веласкеса, Ф. </w:t>
        <w:tab/>
        <w:t>Сурбарана, Ф. </w:t>
        <w:tab/>
        <w:t>Гойи), Голландии (Я. </w:t>
        <w:tab/>
        <w:t>Вермера, В. </w:t>
        <w:tab/>
        <w:t>ван </w:t>
        <w:tab/>
        <w:t>Гога), Великобритании (Т. </w:t>
        <w:tab/>
        <w:t>Гейнсборо, Дж. </w:t>
        <w:tab/>
        <w:t>М.У. </w:t>
        <w:tab/>
        <w:t>Тёрнера), Франции (Н. </w:t>
        <w:tab/>
        <w:t>Пуссена, А. </w:t>
        <w:tab/>
        <w:t>Ватто, Э. </w:t>
        <w:tab/>
        <w:t>Мане, О. </w:t>
        <w:tab/>
        <w:t>Ренуара, Э. </w:t>
        <w:tab/>
        <w:t>Дега). Американская живопись 18–19 </w:t>
        <w:tab/>
        <w:t>вв. представлена работами Дж. </w:t>
        <w:tab/>
        <w:t>С. </w:t>
        <w:tab/>
        <w:t>Копли, У. </w:t>
        <w:tab/>
        <w:t>Хомера, Дж. </w:t>
        <w:tab/>
        <w:t>Уистлера, Т. </w:t>
        <w:tab/>
        <w:t>Эйкинса и др. Основное здание Метрополитен-музея в Центральном парке Нью-Йорка построено в 1894–1902 (главный корпус, архитектор Р.М. </w:t>
        <w:tab/>
        <w:t>Хант) и 1905–1926 (боковые крылья, архитектурная фирма "Мак-Ким, Мид и Уайт"). Филиал Метрополитен-музея – музей средневекового искусства "Клуатры" в парке Форт-Трайон (основан в 1926, открыт в 1938).</w:t>
      </w:r>
    </w:p>
    <w:p>
      <w:pPr>
        <w:pStyle w:val="Normal"/>
        <w:spacing w:before="120" w:after="0"/>
        <w:ind w:left="226" w:hanging="113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26" w:hanging="113"/>
        <w:jc w:val="both"/>
        <w:rPr>
          <w:b/>
          <w:b/>
          <w:sz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755</wp:posOffset>
            </wp:positionH>
            <wp:positionV relativeFrom="paragraph">
              <wp:posOffset>3175</wp:posOffset>
            </wp:positionV>
            <wp:extent cx="1494155" cy="1377950"/>
            <wp:effectExtent l="0" t="0" r="0" b="0"/>
            <wp:wrapTight wrapText="bothSides">
              <wp:wrapPolygon edited="0">
                <wp:start x="-154" y="0"/>
                <wp:lineTo x="-154" y="21432"/>
                <wp:lineTo x="21600" y="21432"/>
                <wp:lineTo x="21600" y="0"/>
                <wp:lineTo x="-15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eastAsia="ru-RU"/>
        </w:rPr>
        <w:t xml:space="preserve">      </w:t>
      </w:r>
      <w:r>
        <w:rPr>
          <w:b/>
          <w:sz w:val="28"/>
          <w:lang w:eastAsia="ru-RU"/>
        </w:rPr>
        <w:t>Национальная галерея в Лондоне, одно из лучших в мире собраний западноевропейской живописи. Основана в 1824 на базе коллекции Дж. </w:t>
        <w:tab/>
        <w:t>Дж. </w:t>
        <w:tab/>
        <w:t>Ангерстайна. Хранит коллекции европейских школ живописи, представленных выдающимися произведениями искусства, среди которых "Мадонна в скалах" Леонардо да Винчи, "Портрет супругов Арнольфини" Я. </w:t>
        <w:tab/>
        <w:t>ван </w:t>
        <w:tab/>
        <w:t>Эйка, "Венера с зеркалом" Д </w:t>
        <w:tab/>
        <w:t>Веласкеса, шедевры Дуччо, П. </w:t>
        <w:tab/>
        <w:t>Уччелло, Пьеро </w:t>
        <w:tab/>
        <w:t>делла </w:t>
        <w:tab/>
        <w:t>Франческа, Джовании </w:t>
        <w:tab/>
        <w:t>Беллини, Тициана, Х. </w:t>
        <w:tab/>
        <w:t>Хольбейна </w:t>
        <w:tab/>
        <w:t>Младшего, Рембрандта, Т. </w:t>
        <w:tab/>
        <w:t>Гейнсборо, У. </w:t>
        <w:tab/>
        <w:t>Хогарта, Ф. </w:t>
        <w:tab/>
        <w:t>Гойи, Дж. </w:t>
        <w:tab/>
        <w:t>Констебла, П. </w:t>
        <w:tab/>
        <w:t>Сезанна, В. </w:t>
        <w:tab/>
        <w:t>ван </w:t>
        <w:tab/>
        <w:t>Гога и др. Расположена в здании, построенном в стиле классицизма в 1830-е </w:t>
        <w:tab/>
        <w:t>гг. (архитектор У. </w:t>
        <w:tab/>
        <w:t>Уилкинс).</w:t>
      </w:r>
    </w:p>
    <w:p>
      <w:pPr>
        <w:pStyle w:val="Normal"/>
        <w:spacing w:before="120" w:after="0"/>
        <w:ind w:left="226" w:hanging="113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Indent"/>
        <w:rPr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1755</wp:posOffset>
            </wp:positionH>
            <wp:positionV relativeFrom="paragraph">
              <wp:posOffset>79375</wp:posOffset>
            </wp:positionV>
            <wp:extent cx="1402715" cy="1301115"/>
            <wp:effectExtent l="0" t="0" r="0" b="0"/>
            <wp:wrapTight wrapText="bothSides">
              <wp:wrapPolygon edited="0">
                <wp:start x="-181" y="0"/>
                <wp:lineTo x="-181" y="21396"/>
                <wp:lineTo x="21600" y="21396"/>
                <wp:lineTo x="21600" y="0"/>
                <wp:lineTo x="-18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</w:t>
      </w:r>
      <w:r>
        <w:rPr>
          <w:sz w:val="28"/>
        </w:rPr>
        <w:t>Музей изобразительных искусств имени А.С. </w:t>
        <w:tab/>
        <w:t>Пушкина в Москве, второе по значению в России (после Эрмитажа в Санкт-Петербурге) собрание зарубежного изобразительного искусства. Создан по инициативе профессора И.В. </w:t>
        <w:tab/>
        <w:t>Цветаева на основе Кабинета изящных искусств Московского университета как Музей слепков; до 1937 именовался Музеем изящных искусств. Первоначально в коллекцию музея входили слепки с выдающихся произведений античной и западноевропейской скульптуры, уникальное, составленное историком В.С. </w:t>
        <w:tab/>
        <w:t xml:space="preserve">Голенищевым, собрание памятников искусства Древнего Египта, произведения европейской живописи, ценное собрание античных ваз и монет. После 1917 фонды музея пополнялись произведениями искусства из Эрмитажа, Третьяковской галереи, закрывавшихся музеев (Румянцевского, Нового западного искусства и др.), ряда частных коллекций. Ныне Музей изобразительных искусств хранит памятники искусства Древнего Востока, античных Греции и Рима, Византии, стран Западной и Восточной Европы. </w:t>
      </w:r>
    </w:p>
    <w:p>
      <w:pPr>
        <w:pStyle w:val="Normal"/>
        <w:spacing w:before="20" w:after="0"/>
        <w:ind w:left="226" w:firstLine="20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 картинной галерее музея – произведения Рембрандта, Я. </w:t>
        <w:tab/>
        <w:t>ван </w:t>
        <w:tab/>
        <w:t>Рейсдала, Г. </w:t>
        <w:tab/>
        <w:t>Терборха, Я. </w:t>
        <w:tab/>
        <w:t>Йорданса, П.П. </w:t>
        <w:tab/>
        <w:t>Рубенса, Н. </w:t>
        <w:tab/>
        <w:t>Пуссена, К. </w:t>
        <w:tab/>
        <w:t>Лоррена, А. </w:t>
        <w:tab/>
        <w:t>Ватто, Ж.Л. </w:t>
        <w:tab/>
        <w:t>Давида, К. </w:t>
        <w:tab/>
        <w:t>Коро, Г. </w:t>
        <w:tab/>
        <w:t>Курбе и др., богатое собрание барбизонской школы, исключительное по художественному качеству собрание живописи мастеров французского импрессионизма (К. </w:t>
        <w:tab/>
        <w:t>Моне, Э. </w:t>
        <w:tab/>
        <w:t>Дега, О. </w:t>
        <w:tab/>
        <w:t>Ренуара и др.)и постимпрессионизма (П. </w:t>
        <w:tab/>
        <w:t>Сезанна, П. </w:t>
        <w:tab/>
        <w:t>Гогена, В. </w:t>
        <w:tab/>
        <w:t>ван </w:t>
        <w:tab/>
        <w:t>Гога). В отделе гравюры и рисунка – около 350 тысяч произведений европейской восточной и отечественной графики. Здание музея в стиле неоклассицизма построено в 1898–1912 (архитектор Р.И. </w:t>
        <w:tab/>
        <w:t>Клейн).</w:t>
      </w:r>
    </w:p>
    <w:p>
      <w:pPr>
        <w:pStyle w:val="Normal"/>
        <w:spacing w:before="20" w:after="0"/>
        <w:ind w:left="226" w:firstLine="20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26" w:hanging="113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1755</wp:posOffset>
            </wp:positionH>
            <wp:positionV relativeFrom="paragraph">
              <wp:posOffset>83820</wp:posOffset>
            </wp:positionV>
            <wp:extent cx="1494155" cy="1386205"/>
            <wp:effectExtent l="0" t="0" r="0" b="0"/>
            <wp:wrapTight wrapText="bothSides">
              <wp:wrapPolygon edited="0">
                <wp:start x="-181" y="0"/>
                <wp:lineTo x="-181" y="21396"/>
                <wp:lineTo x="21600" y="21396"/>
                <wp:lineTo x="21600" y="0"/>
                <wp:lineTo x="-18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lang w:eastAsia="ru-RU"/>
        </w:rPr>
        <w:t xml:space="preserve">      </w:t>
      </w:r>
      <w:r>
        <w:rPr>
          <w:b/>
          <w:sz w:val="28"/>
          <w:lang w:eastAsia="ru-RU"/>
        </w:rPr>
        <w:t>Прадо, Национальный музей живописи и скульптуры Прадо, в Мадриде, один из крупнейших художественных музеев мира. Основан в 1819 на базе королевских коллекций. Содержит богатейшее собрание испанской живописи 15–16 </w:t>
        <w:tab/>
        <w:t>вв. (произведения Эль </w:t>
        <w:tab/>
        <w:t>Греко, Х. </w:t>
        <w:tab/>
        <w:t>Риберы, Ф. </w:t>
        <w:tab/>
        <w:t>Сурбарана, Д. </w:t>
        <w:tab/>
        <w:t>Веласкеса, Б.Э. </w:t>
        <w:tab/>
        <w:t>Мурильо, Ф. </w:t>
        <w:tab/>
        <w:t>Гойи и др.), коллекции картин итальянских мастеров 16 </w:t>
        <w:tab/>
        <w:t>в. (Рафаэля, А. </w:t>
        <w:tab/>
        <w:t>дель </w:t>
        <w:tab/>
        <w:t>Сарто, Тициана), художников нидерландской школы 15–16 </w:t>
        <w:tab/>
        <w:t>вв. (Рогира </w:t>
        <w:tab/>
        <w:t>ван </w:t>
        <w:tab/>
        <w:t>дер </w:t>
        <w:tab/>
        <w:t>Вейдена, Х. </w:t>
        <w:tab/>
        <w:t>Босха), фламандской (П.П. </w:t>
        <w:tab/>
        <w:t>Рубенс) и французской (Н. </w:t>
        <w:tab/>
        <w:t>Пуссен) школ. Здание музея – выдающийся памятник позднего испанского классицизма (1785–1830, архитектор Х. </w:t>
        <w:tab/>
        <w:t>де </w:t>
        <w:tab/>
        <w:t>Вильянуэва).</w:t>
      </w:r>
    </w:p>
    <w:p>
      <w:pPr>
        <w:pStyle w:val="Normal"/>
        <w:spacing w:before="120" w:after="0"/>
        <w:ind w:left="226" w:hanging="113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26" w:hanging="113"/>
        <w:jc w:val="both"/>
        <w:rPr>
          <w:b/>
          <w:b/>
          <w:sz w:val="28"/>
          <w:lang w:eastAsia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1755</wp:posOffset>
            </wp:positionH>
            <wp:positionV relativeFrom="paragraph">
              <wp:posOffset>80645</wp:posOffset>
            </wp:positionV>
            <wp:extent cx="1402715" cy="1301115"/>
            <wp:effectExtent l="0" t="0" r="0" b="0"/>
            <wp:wrapTight wrapText="bothSides">
              <wp:wrapPolygon edited="0">
                <wp:start x="-181" y="0"/>
                <wp:lineTo x="-181" y="21396"/>
                <wp:lineTo x="21600" y="21396"/>
                <wp:lineTo x="21600" y="0"/>
                <wp:lineTo x="-18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eastAsia="ru-RU"/>
        </w:rPr>
        <w:t xml:space="preserve">      </w:t>
      </w:r>
      <w:r>
        <w:rPr>
          <w:b/>
          <w:sz w:val="28"/>
          <w:lang w:eastAsia="ru-RU"/>
        </w:rPr>
        <w:t>Уффици во Флоренции, картинная галерея, одна из крупнейших в Италии. Размещена в здании, построенном для правительственных канцелярий (1560–1585, архитекторы Дж. </w:t>
        <w:tab/>
        <w:t>Вазари и Б. </w:t>
        <w:tab/>
        <w:t>Буонталенти). Основана в 1575 на базе коллекций рода Медичи. Галерея хранит богатейшее в мире собрание итальянской живописи 13–18 </w:t>
        <w:tab/>
        <w:t>вв. (работы Дуччо, Джотто, П. </w:t>
        <w:tab/>
        <w:t>Уччелло, Пьеро </w:t>
        <w:tab/>
        <w:t>делла </w:t>
        <w:tab/>
        <w:t>Франческа, С. </w:t>
        <w:tab/>
        <w:t>Боттичелли, Леонардо </w:t>
        <w:tab/>
        <w:t>да </w:t>
        <w:tab/>
        <w:t>Винчи, Рафаэля, Тициана и др.), произведения античного искусства, большинства школ европейской живописи, уникальную подборку автопортретов европейских художников.</w:t>
      </w:r>
    </w:p>
    <w:p>
      <w:pPr>
        <w:pStyle w:val="Normal"/>
        <w:spacing w:before="120" w:after="0"/>
        <w:ind w:left="226" w:hanging="113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26" w:hanging="113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1755</wp:posOffset>
            </wp:positionH>
            <wp:positionV relativeFrom="paragraph">
              <wp:posOffset>78740</wp:posOffset>
            </wp:positionV>
            <wp:extent cx="1402715" cy="1301115"/>
            <wp:effectExtent l="0" t="0" r="0" b="0"/>
            <wp:wrapTight wrapText="bothSides">
              <wp:wrapPolygon edited="0">
                <wp:start x="-181" y="0"/>
                <wp:lineTo x="-181" y="21396"/>
                <wp:lineTo x="21600" y="21396"/>
                <wp:lineTo x="21600" y="0"/>
                <wp:lineTo x="-18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 </w:t>
      </w:r>
      <w:r>
        <w:rPr>
          <w:b/>
          <w:sz w:val="28"/>
          <w:lang w:eastAsia="ru-RU"/>
        </w:rPr>
        <w:t>Эрмитаж, Государственный Эрмитаж в Санкт-Петербурге, один из крупнейших художественных и культурно-исторических музеев мира. Основан в 1764 императрицей Екатериной </w:t>
        <w:tab/>
        <w:t>II; основная часть собрания размещена в 5 связанных между собой зданиях на Дворцовой набережной – Зимнем дворце (барокко, 1754–1764, архитектор В.В. </w:t>
        <w:tab/>
        <w:t>Растрелли), Малом Эрмитаже (ранний классицизм, 1764–1767, архитектор Ж.Б.М. </w:t>
        <w:tab/>
        <w:t>Валлен-Деламот),Старом Эрмитаже (ранний классицизм, 1771–1787, архитектор Ю.М. </w:t>
        <w:tab/>
        <w:t>Фельтен), Новом Эрмитаже (поздний классицизм, 1839-1852, архитектор Л. </w:t>
        <w:tab/>
        <w:t>фон </w:t>
        <w:tab/>
        <w:t>Кленце) и Эрмитажном театре (классицизм, 1783–1787, архитектор Дж. </w:t>
        <w:tab/>
        <w:t>Кваренги), а также во дворце Меншикова на Васильевском острове (раннее барокко, 1710–1727, архитекторы Дж. </w:t>
        <w:tab/>
        <w:t>М. </w:t>
        <w:tab/>
        <w:t>Фонтана, Г.И. </w:t>
        <w:tab/>
        <w:t>Шедель и др.). В основе собрания Эрмитажа – коллекции российского императорского дома, в 18 – начале 20 </w:t>
        <w:tab/>
        <w:t>вв. постоянно пополнявшиеся за счет покупки ценных зарубежных коллекций, поступления материалов археологических раскопок и т.п.; после 1917 в Эрмитаж поступили национализированные собрания Строгановых, Юсуповых, Шуваловых и других. Ныне в Эрмитаже хранятся богатейшие коллекции памятников античной художественной культуры, искусства востока, европейского изобразительного и декоративно-прикладного искусства (в том числе живопись Леонардо </w:t>
        <w:tab/>
        <w:t>да </w:t>
        <w:tab/>
        <w:t>Винчи, Рафаэля, Тициана, Джорджоне, Д. </w:t>
        <w:tab/>
        <w:t>Веласкеса, Б.Э. </w:t>
        <w:tab/>
        <w:t>Мурильо, Рембрандта, Ф. </w:t>
        <w:tab/>
        <w:t>Халса, А. </w:t>
        <w:tab/>
        <w:t>ван </w:t>
        <w:tab/>
        <w:t>Дейка, П.П. </w:t>
        <w:tab/>
        <w:t>Рубенса, Х. </w:t>
        <w:tab/>
        <w:t>Хольбейна </w:t>
        <w:tab/>
        <w:t>Младшего, Л. </w:t>
        <w:tab/>
        <w:t>Кранаха Старшего, Дж. </w:t>
        <w:tab/>
        <w:t>Рейнолдса, Т. </w:t>
        <w:tab/>
        <w:t>Гейнсборо, братьев Ленен, Н. </w:t>
        <w:tab/>
        <w:t>Пуссена, А. </w:t>
        <w:tab/>
        <w:t>Ватто, Ж.О.Д. </w:t>
        <w:tab/>
        <w:t>Энгра, Э. </w:t>
        <w:tab/>
        <w:t>Делакруа, К. </w:t>
        <w:tab/>
        <w:t>Моне, О. </w:t>
        <w:tab/>
        <w:t>Ренуара, П. </w:t>
        <w:tab/>
        <w:t>Сезанна, П. </w:t>
        <w:tab/>
        <w:t>Гогена и многих других, скульптура Микеланджело, Ж.А. </w:t>
        <w:tab/>
        <w:t>Гудона, О. </w:t>
        <w:tab/>
        <w:t>Родена и др.).</w:t>
      </w:r>
    </w:p>
    <w:p>
      <w:pPr>
        <w:pStyle w:val="Normal"/>
        <w:spacing w:before="120" w:after="0"/>
        <w:ind w:left="226" w:hanging="113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26" w:hanging="113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26" w:hanging="113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sectPr>
      <w:type w:val="nextPage"/>
      <w:pgSz w:w="12240" w:h="158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26" w:hanging="113"/>
      <w:jc w:val="both"/>
    </w:pPr>
    <w:rPr>
      <w:b/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19:23:00Z</dcterms:created>
  <dc:creator>Littel D.</dc:creator>
  <dc:description/>
  <dc:language>en-US</dc:language>
  <cp:lastModifiedBy>Littel D.</cp:lastModifiedBy>
  <cp:lastPrinted>1998-09-20T23:40:00Z</cp:lastPrinted>
  <dcterms:modified xsi:type="dcterms:W3CDTF">1998-09-20T19:40:00Z</dcterms:modified>
  <cp:revision>1</cp:revision>
  <dc:subject/>
  <dc:title>      Британский музей в Лондоне, один из крупнейших музеев мира</dc:title>
</cp:coreProperties>
</file>